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23/2016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25 lipca 2016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chody budżetu Gminy Grzmiąca za I półrocze 2016 rok według źróde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559"/>
        <w:gridCol w:w="1417"/>
        <w:gridCol w:w="991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06.2016r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08 34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20 530,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411 0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68 454,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5 9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0 745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rolnego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 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14,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leśnego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0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562,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3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działalności gospodarczej osób fizycznych, opłacanego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datku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7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3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 86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 846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0" w:hanging="280"/>
              <w:rPr/>
            </w:pPr>
            <w:r>
              <w:rPr>
                <w:sz w:val="20"/>
                <w:szCs w:val="20"/>
              </w:rPr>
              <w:t xml:space="preserve">wpływy z opłaty produkt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opłaty skarbowej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9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opłaty targ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2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płaty eksploatacyj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78,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" w:hanging="0"/>
              <w:rPr/>
            </w:pPr>
            <w:r>
              <w:rPr>
                <w:sz w:val="20"/>
                <w:szCs w:val="20"/>
              </w:rPr>
              <w:t xml:space="preserve">wpływy z opłaty za zezwolenie na sprzedaż napojów alkoholowych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492,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płat z tytułu użytkowania wieczystego nieruchom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8 310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najmu i dzierżawy składników majątkowych Skarbu Państwa, JST lub innych jednostek zaliczanych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sektora finansów publicznych oraz innych umów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podobnych charakter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764,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 xml:space="preserve">wpływy z tytułu odpłatnego nabycia prawa własności </w:t>
            </w:r>
          </w:p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oraz prawa użytkowania wieczystego nieruchom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46,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286 36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0 825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 na podstawie odrębnych usta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 3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923,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tytułu grzywien, mandatów i innych kar pieniężnych od osób fi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63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70,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9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835,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odsetek od nieterminowych wpłat z tytułu podatków i opł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05,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wpływy z pozostałych odsetek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85,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3 7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726,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chody JST związane z realizacją zadań z zakresu administracji rządowej oraz innych zadań zleconych ustaw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15,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780 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7 094,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dochodowego od osób fizy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4 6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85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wpływy z podatku dochodowego od osób  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5,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 872 1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 379 50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0 9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8 864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58 1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 0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1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59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TACJE CELOWE OTRZYMANE Z BUDŻETU PAŃST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508 70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0 617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/>
            </w:pPr>
            <w:r>
              <w:rPr>
                <w:i/>
                <w:sz w:val="20"/>
                <w:szCs w:val="20"/>
              </w:rPr>
              <w:t>na realizację  zadań bieżących z zakresu adm. Rządowej oraz innych zadań zleconych gminie ustaw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9 683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2 358,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C, dowody osobiste, ewidencja ludności, CEID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2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świadczenia rodzinne i  fundusz aliment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3 58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0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83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832,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datki energet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76,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2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użej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>
          <w:trHeight w:val="223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e wychowawcze 500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3 9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62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89 0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8 25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3,3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71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7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25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49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9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49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przedszko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ŚRODKI NA DOFINANSOWANIE ZADAN WŁAS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248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,9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tacje otrzymane z państwowych funduszy celowych na realizację zadań bieżących jednostek SF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tacje  otrzymane z państwowych funduszy celowych na finansowanie lub dofinansowanie kosztów realizacji inwestycji i zakupów inwestycyjnych jednostek SF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4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dotacje celowe otrzymane  z gmin na inwestycje i zakupy inwestycyjne realizowane na podstawie porozumień między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0,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1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  DOCHODY   (I+II+III+IV+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217 23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80 900,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301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2846705</wp:posOffset>
              </wp:positionH>
              <wp:positionV relativeFrom="paragraph">
                <wp:posOffset>-2730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-2.15pt;mso-position-vertical-relative:text;margin-left:224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0:00Z</dcterms:created>
  <dc:creator>.</dc:creator>
  <dc:description/>
  <cp:keywords/>
  <dc:language>en-US</dc:language>
  <cp:lastModifiedBy>Barbara Golczyk</cp:lastModifiedBy>
  <cp:lastPrinted>2016-07-22T12:04:00Z</cp:lastPrinted>
  <dcterms:modified xsi:type="dcterms:W3CDTF">2016-07-22T10:05:00Z</dcterms:modified>
  <cp:revision>22</cp:revision>
  <dc:subject/>
  <dc:title>Dochody budżetu Gminy Grzmiąca za I półrocze 2007r</dc:title>
</cp:coreProperties>
</file>